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14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Where and how to rename a ballpark file. Always rename or backup originals before inserting a file with the same name. SOM is very picky about renaming inserted files with the same name as the original remaining in the data folder not having been chang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04:24:00Z</dcterms:created>
  <dc:creator>JOHNNY PRATT</dc:creator>
  <dc:description/>
  <dc:language>en-US</dc:language>
  <cp:lastModifiedBy>JOHNNY PRATT</cp:lastModifiedBy>
  <dcterms:modified xsi:type="dcterms:W3CDTF">2001-04-29T04:30:00Z</dcterms:modified>
  <cp:revision>1</cp:revision>
  <dc:subject/>
  <dc:title/>
</cp:coreProperties>
</file>